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bottom w:val="double" w:sz="4" w:space="1" w:color="000000"/>
        </w:pBdr>
        <w:ind w:left="4395" w:right="4076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ة الفصلية لمادة التربية ال</w:t>
      </w:r>
      <w:r>
        <w:rPr>
          <w:sz w:val="28"/>
          <w:sz w:val="28"/>
          <w:szCs w:val="28"/>
          <w:rtl w:val="true"/>
          <w:lang w:bidi="ar-JO"/>
        </w:rPr>
        <w:t>إجتماعية والوطنية</w:t>
      </w:r>
      <w:r>
        <w:rPr>
          <w:sz w:val="28"/>
          <w:sz w:val="28"/>
          <w:szCs w:val="28"/>
          <w:rtl w:val="true"/>
        </w:rPr>
        <w:t xml:space="preserve"> للفصل الدراسي 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sz w:val="26"/>
          <w:szCs w:val="10"/>
        </w:rPr>
      </w:pPr>
      <w:r>
        <w:rPr>
          <w:rFonts w:cs="AF_Jeddah;Times New Roman"/>
          <w:sz w:val="26"/>
          <w:szCs w:val="10"/>
          <w:rtl w:val="true"/>
        </w:rPr>
      </w:r>
    </w:p>
    <w:tbl>
      <w:tblPr>
        <w:bidiVisual w:val="true"/>
        <w:tblW w:w="1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55"/>
        <w:gridCol w:w="3103"/>
        <w:gridCol w:w="3276"/>
        <w:gridCol w:w="3037"/>
        <w:gridCol w:w="1032"/>
        <w:gridCol w:w="1379"/>
        <w:gridCol w:w="1034"/>
      </w:tblGrid>
      <w:tr>
        <w:trPr>
          <w:trHeight w:val="55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شه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أسبوع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محتوى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lang w:bidi="ar-JO"/>
              </w:rPr>
            </w:pPr>
            <w:r>
              <w:rPr>
                <w:rFonts w:cs="MCS Zamzam S_U normal.;Times New Roman"/>
                <w:rtl w:val="true"/>
                <w:lang w:bidi="ar-JO"/>
              </w:rPr>
              <w:t>الأهداف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rtl w:val="true"/>
                <w:lang w:bidi="ar-JO"/>
              </w:rPr>
              <w:t>السلوكية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طرائ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والأنشط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يم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مية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وسائ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</w:rPr>
            </w:pPr>
            <w:r>
              <w:rPr>
                <w:rFonts w:cs="MCS Zamzam S_U normal.;Times New Roman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شباط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ثالث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من والسلامة العام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دوات الخطر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ماكن الخطر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إشارة المرور الضوئية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واعد المرور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شرطي المرور وأعماله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بر الطالب عن الصور بلغة سليم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ذكر الطالب الأدوات الخطر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دد الطالب الأماكن الخطر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ذكر الطالب ألوان إشارة المرور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وضح الطالب أعمال شرطي المرور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تهيئة للدرس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عرض الصور على الطلاب وتكليفهم بالتعبير عنها ومناقشتهم بها من خلال طرح الأسئل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أعمال شرطي المرور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كتاب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صور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إشارة المرو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تابعة أداء الطلاب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دد ألوان إشارة المرور 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آذ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رابع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وطني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سم وطني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لك الوطن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علم وطني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ذكر الطالب اسم وطنه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ذكر الطالب اسم ملك المملكة الأردنية الهاشمي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نشيد عاش المليك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دد الطالب ألوان علم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أردن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طرح الأسئلة على الطلاب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عريف الطلاب على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سم الوطن ، ملك الوطن ، علم الوطن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عرض العلم وطرح الأسئلة عليه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ور للملك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م الأردن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ذكر اسم ملك الأردن ؟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عدد ألوان العلم الأردني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نيسان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يا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"/>
                <w:szCs w:val="4"/>
                <w:lang w:eastAsia="en-US" w:bidi="ar-JO"/>
              </w:rPr>
            </w:pPr>
            <w:r>
              <w:rPr>
                <w:sz w:val="4"/>
                <w:szCs w:val="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  <w:lang w:eastAsia="en-US" w:bidi="ar-JO"/>
              </w:rPr>
            </w:pPr>
            <w:r>
              <w:rPr>
                <w:sz w:val="6"/>
                <w:szCs w:val="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  <w:lang w:eastAsia="en-US" w:bidi="ar-JO"/>
              </w:rPr>
            </w:pPr>
            <w:r>
              <w:rPr>
                <w:sz w:val="8"/>
                <w:szCs w:val="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  <w:lang w:eastAsia="en-US" w:bidi="ar-JO"/>
              </w:rPr>
            </w:pPr>
            <w:r>
              <w:rPr>
                <w:sz w:val="8"/>
                <w:szCs w:val="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  <w:lang w:eastAsia="en-US" w:bidi="ar-JO"/>
              </w:rPr>
            </w:pPr>
            <w:r>
              <w:rPr>
                <w:sz w:val="6"/>
                <w:szCs w:val="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خامس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لأرض من حولنا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عناصر البيئ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شكال سطح الأرض في وطني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ليل والنهار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فصل الخريف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فصل الشتا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فصل الربيع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فصل الصيف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بي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طالب عناصر البيئة الثلاث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ذكر الطالب أشكال سطح الأرض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وضح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أهمية الليل والنهار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دد الطالب الفصول الأربع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ذكر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مظاهر فصل الشتاء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بين الطالب رأيه في فصل الربيع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يبي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طالب أهمية فصل الصيف للمزارع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استماع إلى إجابات الطلاب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تعرف على عناصر البيئة الثلاث </w:t>
            </w:r>
            <w:r>
              <w:rPr>
                <w:sz w:val="24"/>
                <w:szCs w:val="24"/>
                <w:rtl w:val="true"/>
                <w:lang w:eastAsia="en-US" w:bidi="ar-JO"/>
              </w:rPr>
              <w:t>.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ماء والهواء والترب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مناقشة والحوار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عرض صور الفصول الأربعة ثم طرح الأسئلة على الطلاب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سبورة </w:t>
            </w:r>
          </w:p>
          <w:p>
            <w:pPr>
              <w:pStyle w:val="Normal"/>
              <w:bidi w:val="1"/>
              <w:spacing w:lineRule="auto" w:line="312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طباشير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ات الفصول الأربعة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ا هي أشكال سطح الأرض ؟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دد الفصول الأربعة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زيرا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سادس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سيرة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رسول صلى الله عليه وسلم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سم الرسول صلى الله عليه وسلم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 أخلاق الرسول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ساعدة الفقراء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 أخلاق الرسول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رحم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نمو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لدى الطالب حب الرسول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وضح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نسب الرسول صلى الله عليه وسلم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نشيد أشرق الكون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ذكر الطالب بعض أخلاق النبي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عرض لوحة نسب الرسول على الطلبة ومناقشتهم بها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سرد قصص عن سيرة الرسول صلى الله عليه وسلم وأخلاقه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، وطرح أسئلة عليها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ة نسب الرسو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وضح نسب الرسول ؟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إجابات الطلبة وتصحيحه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</w:tbl>
    <w:p>
      <w:pPr>
        <w:pStyle w:val="Normal"/>
        <w:rPr>
          <w:sz w:val="24"/>
          <w:szCs w:val="24"/>
          <w:lang w:bidi="ar-JO"/>
        </w:rPr>
      </w:pPr>
      <w:r>
        <w:rPr>
          <w:sz w:val="24"/>
          <w:szCs w:val="24"/>
          <w:lang w:bidi="ar-JO"/>
        </w:rPr>
      </w:r>
    </w:p>
    <w:sectPr>
      <w:type w:val="nextPage"/>
      <w:pgSz w:orient="landscape" w:w="16838" w:h="11906"/>
      <w:pgMar w:left="864" w:right="434" w:gutter="0" w:header="0" w:top="576" w:footer="0" w:bottom="4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2:00Z</dcterms:created>
  <dc:creator>ABO-DAIYAH</dc:creator>
  <dc:description/>
  <dc:language>en-US</dc:language>
  <cp:lastModifiedBy>Alserat2</cp:lastModifiedBy>
  <cp:lastPrinted>2007-02-22T10:19:00Z</cp:lastPrinted>
  <dcterms:modified xsi:type="dcterms:W3CDTF">2013-01-09T13:52:00Z</dcterms:modified>
  <cp:revision>2</cp:revision>
  <dc:subject/>
  <dc:title>الخطة الفصلية لمادة التربية الإجتماعية والوطنية للفصل الدراسي الثانـــــــــي</dc:title>
</cp:coreProperties>
</file>